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PR</w:t>
      </w:r>
      <w:r>
        <w:rPr>
          <w:rFonts w:ascii="MS UI Gothic" w:hAnsi="MS UI Gothic" w:cs="MS UI Gothic" w:eastAsia="MS UI Gothic"/>
          <w:b/>
          <w:sz w:val="28"/>
          <w:szCs w:val="28"/>
        </w:rPr>
        <w:t>ツール作成業務」の実施に伴う企画公募型コンペ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　《審査用》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2125" w:firstLine="4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号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　例）幹事企業　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A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社　　共同企業：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社　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社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例）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社　第一企画部　部長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630" w:right="315" w:hanging="21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仮名にて記載してください。また、責任者については、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2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例）幹事企業　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A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社</w:t>
      </w:r>
    </w:p>
    <w:p>
      <w:pPr>
        <w:pStyle w:val="Style17"/>
        <w:ind w:firstLine="52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企業名が特定されない範囲で記載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</w:t>
            </w:r>
          </w:p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２４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官公庁</w:t>
            </w:r>
          </w:p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例）観光プロモーション事業</w:t>
            </w:r>
          </w:p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ョン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例）県外プロモーション、イベント出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一財）沖縄観光コンベンションビューロー　国内事業部　国内プロモーション課　</w:t>
      </w:r>
    </w:p>
    <w:p>
      <w:pPr>
        <w:pStyle w:val="Normal"/>
        <w:ind w:right="84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夏キャンペーン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PR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ツール作成業務」企画提案審査会事務局　担当：砂川・渡辺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24:00Z</dcterms:created>
  <dc:creator>hiokikch</dc:creator>
  <dc:description/>
  <dc:language>en-US</dc:language>
  <cp:lastModifiedBy>watanabe</cp:lastModifiedBy>
  <cp:lastPrinted>2013-10-25T14:21:00Z</cp:lastPrinted>
  <dcterms:modified xsi:type="dcterms:W3CDTF">2014-04-17T08:24:00Z</dcterms:modified>
  <cp:revision>2</cp:revision>
  <dc:subject/>
  <dc:title>平成２２年度全国エイサー大会開催（支援）事業　企画提案応募要領</dc:title>
</cp:coreProperties>
</file>